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left="9214" w:hanging="0"/>
        <w:contextualSpacing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Msonormalcxspmiddle"/>
        <w:spacing w:lineRule="auto" w:line="360" w:before="0" w:after="0"/>
        <w:ind w:left="9214" w:hanging="0"/>
        <w:contextualSpacing/>
        <w:rPr/>
      </w:pPr>
      <w:r>
        <w:rPr>
          <w:sz w:val="27"/>
          <w:szCs w:val="27"/>
        </w:rPr>
        <w:t xml:space="preserve">приказом департамента образования, науки и молодежной политики Воронежской области </w:t>
      </w:r>
    </w:p>
    <w:p>
      <w:pPr>
        <w:pStyle w:val="Normal"/>
        <w:spacing w:lineRule="auto" w:line="360"/>
        <w:ind w:left="921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 _____________ № _____    </w:t>
      </w:r>
    </w:p>
    <w:p>
      <w:pPr>
        <w:pStyle w:val="Normal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center"/>
        <w:rPr/>
      </w:pPr>
      <w:r>
        <w:rPr>
          <w:b/>
          <w:sz w:val="27"/>
          <w:szCs w:val="27"/>
        </w:rPr>
        <w:t>План мероприятий по реализации Стратегии государственной антинаркотической политики Российской Федерации до 2020 года в общеобразовательных организациях Воронежской области на 2020/2021 учебный год</w:t>
      </w:r>
    </w:p>
    <w:p>
      <w:pPr>
        <w:pStyle w:val="Normal"/>
        <w:spacing w:lineRule="atLeast" w:line="100"/>
        <w:rPr>
          <w:b/>
          <w:b/>
          <w:kern w:val="2"/>
          <w:sz w:val="27"/>
          <w:szCs w:val="27"/>
          <w:lang w:eastAsia="hi-IN" w:bidi="hi-IN"/>
        </w:rPr>
      </w:pPr>
      <w:r>
        <w:rPr>
          <w:b/>
          <w:kern w:val="2"/>
          <w:sz w:val="27"/>
          <w:szCs w:val="27"/>
          <w:lang w:eastAsia="hi-IN" w:bidi="hi-IN"/>
        </w:rPr>
      </w:r>
      <w:bookmarkStart w:id="0" w:name="_GoBack"/>
      <w:bookmarkStart w:id="1" w:name="_GoBack"/>
      <w:bookmarkEnd w:id="1"/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45"/>
        <w:gridCol w:w="3118"/>
        <w:gridCol w:w="3119"/>
        <w:gridCol w:w="2835"/>
      </w:tblGrid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>Мероприяти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>Сроки провед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>Ответственны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>Аудитория</w:t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>Организационно-методическое сопровождение профилактической работы</w:t>
            </w:r>
          </w:p>
        </w:tc>
      </w:tr>
      <w:tr>
        <w:trPr>
          <w:trHeight w:val="154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1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Проведение и информационно-методическое сопровождение семинаров, семинаров-практикумов, мастер-классов, вебинаров по организации профилактической работы в образовательных организация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Август 2020 г.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август 2021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 Воронежской области, ГБУ ВО «ЦПППиРД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едагогические работники образовательных организаций</w:t>
            </w:r>
          </w:p>
        </w:tc>
      </w:tr>
      <w:tr>
        <w:trPr>
          <w:trHeight w:val="90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1.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научно-практической Интернет-конференции для обучающихся «Культура здорового и безопасного образа жизни детей и подростков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Май 2021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 Воронежской области, ГБУ ВО «ЦПППиРД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10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1.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Межрегиональной научно-практической конференция «Образование: территория психологической безопасности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ктябрь 2020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 Воронежской области, ГБУ ВО «ЦПППиРД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едагогические работники образовательных организаций</w:t>
            </w:r>
          </w:p>
        </w:tc>
      </w:tr>
      <w:tr>
        <w:trPr>
          <w:trHeight w:val="10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Регионального салона психолого-педагогических технолог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ктябрь 2020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 Воронежской области, ГБУ ВО «ЦПППиР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едагогические работники образовательных организаций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Проведение </w:t>
            </w:r>
            <w:r>
              <w:rPr>
                <w:color w:val="000000"/>
                <w:lang w:val="en-US" w:eastAsia="ru-RU"/>
              </w:rPr>
              <w:t>XI</w:t>
            </w:r>
            <w:r>
              <w:rPr>
                <w:color w:val="000000"/>
                <w:lang w:eastAsia="ru-RU"/>
              </w:rPr>
              <w:t xml:space="preserve"> ежегодной региональной конференции «Телефон доверия: оказание экстренной психологической помощи детям и родителям в трудной жизненной ситуаци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Май 2021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 Воронежской области, ГБУ ВО «ЦПППиР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едагогические работники образовательных организаций</w:t>
            </w:r>
          </w:p>
        </w:tc>
      </w:tr>
      <w:tr>
        <w:trPr>
          <w:trHeight w:val="9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highlight w:val="yellow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 xml:space="preserve">Проведение мониторинга организации работы по профилактике аддиктивного поведения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kern w:val="2"/>
                <w:lang w:eastAsia="hi-IN" w:bidi="hi-IN"/>
              </w:rPr>
              <w:t>Май 202</w:t>
            </w:r>
            <w:r>
              <w:rPr>
                <w:color w:val="000000"/>
                <w:kern w:val="2"/>
                <w:lang w:val="en-US" w:eastAsia="hi-IN" w:bidi="hi-IN"/>
              </w:rPr>
              <w:t>1</w:t>
            </w:r>
            <w:r>
              <w:rPr>
                <w:color w:val="000000"/>
                <w:kern w:val="2"/>
                <w:lang w:eastAsia="hi-IN" w:bidi="hi-IN"/>
              </w:rPr>
              <w:t xml:space="preserve"> г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 Воронежской области, ГБУ ВО «ЦПППиРД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Педагогические работники образовательных организаций</w:t>
            </w:r>
          </w:p>
        </w:tc>
      </w:tr>
      <w:tr>
        <w:trPr>
          <w:trHeight w:val="101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1.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районных обучающих семинаров, семинаров-совещаний, круглых столов, семинаров-тренин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 xml:space="preserve">Сентябрь 2020 г.-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май 2021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рганов местного самоуправления, осуществляющих управление в сфере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Зам. директора по ВР, соц. педагоги, психологи, классные руководители</w:t>
            </w:r>
          </w:p>
        </w:tc>
      </w:tr>
      <w:tr>
        <w:trPr>
          <w:trHeight w:val="147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1.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еализация в образовательных организациях программ профилактики потребления психоактивных веществ среди обучающихс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рганов местного самоуправления, осуществляющих управление в сфере образования, руководители образовате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Зам. директора по ВР, соц. педагоги, психологи, классные руководители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lang w:eastAsia="ru-RU"/>
              </w:rPr>
              <w:t>1.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lang w:eastAsia="ru-RU"/>
              </w:rPr>
              <w:t>Проведение курсов повышения квалификации педагогических работников образовательных организаций по вопросам внедрения здоровьесберегающих технолог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 xml:space="preserve">В течение учебного год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(по графику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 Воронежской области, ВИР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едагогические работники образовательных организаций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Lucida Sans Unicode"/>
                <w:color w:val="000000"/>
                <w:kern w:val="2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lang w:eastAsia="ru-RU"/>
              </w:rPr>
              <w:t>1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Lucida Sans Unicode"/>
                <w:color w:val="000000"/>
                <w:kern w:val="2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lang w:eastAsia="ru-RU"/>
              </w:rPr>
              <w:t>Повышение квалификации работников образования по вопросам  профилактической работы с «группой риска немедицинского потребления наркотических средств и психотропных вещест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 xml:space="preserve">В течение учебного год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(по график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 Воронежской области, ВИ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едагогические работники образовательных организаций</w:t>
            </w:r>
          </w:p>
        </w:tc>
      </w:tr>
      <w:tr>
        <w:trPr>
          <w:trHeight w:val="1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lang w:eastAsia="ru-RU"/>
              </w:rPr>
              <w:t>1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детского телефона доверия на едином общероссийском номере детского телефона доверия – 8-800-2000-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 Воронежской области, ГБУ ВО «ЦПППиР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, родители, педагогические работники</w:t>
            </w:r>
          </w:p>
        </w:tc>
      </w:tr>
      <w:tr>
        <w:trPr>
          <w:trHeight w:val="1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Lucida Sans Unicode"/>
                <w:color w:val="000000"/>
                <w:kern w:val="2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lang w:eastAsia="ru-RU"/>
              </w:rPr>
              <w:t>1.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Проведение консультирования педагогических работников по проведению профилактических мероприятий среди обучающихся,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супервизий по вопросам организации профилактической работы в образовательной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ГБУ ВО «ЦПППиРД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Педагогические работники образовательных организаций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>Мероприятия для обучающихся общеобразовательных организаций</w:t>
            </w:r>
          </w:p>
        </w:tc>
      </w:tr>
      <w:tr>
        <w:trPr>
          <w:trHeight w:val="110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2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областной антинаркотической акции «Будущее без наркотиков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Январь-ноябрь 2021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, ГБУ ВО «ЦПППиРД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110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2.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выездных профилактических мероприятий в образовательных организаций по психологической безопасности образовательной сре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 xml:space="preserve">Сентябрь 2020 г.-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kern w:val="2"/>
                <w:lang w:eastAsia="hi-IN" w:bidi="hi-IN"/>
              </w:rPr>
              <w:t>май 2021 г.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(по согласованию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, ГБУ ВО «ЦПППиРД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2.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областного конкурса исследовательских работ обучающихся и педагогов образовательных организаций «Культура здорового и безопасного образа жизни детей и подростков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Январь - май 2021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, ГБУ ВО «ЦПППиРД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8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областного конкурса социальной рекламы по пропаганде здорового образа жизни, профилактике ПАВ  «Сделай свой выбо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Май-октябрь 2021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, ГБУ ВО «ЦПППиР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7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ведение областного конкурса творческих работ по пропаганде здорового и безопасного образа жизни «Краски жизни»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Декабрь 2020 -март 2021 г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, ГБУ ВО «ЦПППиРД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10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2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областного конкурса информационных материалов о работе телефона доверия для детей и подростков «88002000122 - Телефон детского довер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Март-май 2021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, ГБУ ВО «ЦПППиР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10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2.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интерактивных квестов в интернете для обучающихся (по отдельному план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kern w:val="2"/>
                <w:lang w:eastAsia="hi-IN" w:bidi="hi-IN"/>
              </w:rPr>
              <w:t>Сентябрь 2020 – август 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, ГБУ ВО «ЦПППиР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1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2.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тематических уроков, бесед, лекториев, классных часов, недель, фестивалей в образовательных организациях по профилактике употребления ПА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136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2.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highlight w:val="yellow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Внедрение интерактивных форм работы (дискуссии, дебаты, ролевые игры, работа в малых группах) по вопросам антинаркотической профилактики с учетом возрастных и индивидуальных особенностей обучающихс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97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2.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тематических антинаркотических районных акций «Здоровому образу жизни – да!», «Мы за здоровый образ жизни» совместно с заинтересованными ведомств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рганов местного самоуправления, осуществляющих управление в сфере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2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районных конкурсов творческих работ (рисунков, плакатов, презентаций и т.д.) по пропаганде здорового образа жизни, профилактике ПАВ, информационной поддержки детского телефона дов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рганов местного самоуправления, осуществляющих управление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9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2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тематических выставок литературы и лекториев в школьных библиотеках по профилактике употребления П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7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2.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психологических занятий с элементами тренинга для детей и подростков: «Последствия употребления ПАВ», «В ладу с собой», «Молодежь выбирает здоровье», «Будь вне зависимости», «Безопасное поведение в сети – интерне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1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2.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Организация спортивных, культурно-развлекательных и иных досуговых мероприятий, направленных на формирование у молодежи мотивации на ведение здорового образа жизни и негативного отношения к потреблению алкоголя, наркотиков, курения и табак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13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2.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рганизация работы «Телефона доверия», горячих линий, почты доверия и т.д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рганов местного самоуправления, осуществляющих управление в сфере образования, руководители образовате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11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2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тематических дней по формированию культуры здорового и безопасного образа жизни для обучающихся, в том числе в школьных лагерях с дневным пребыванием детей, а также с применением дистанционных технолог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Июнь-август 2021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2.1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занятий по формированию культуры здорового и безопасного образа жизни в детских оздоровительных лагерях, в том числе с применением дистанционных технологи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Июнь-август 2021 г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рганов местного самоуправления, осуществляющих управление в сфере образования, ГБУ ВО «ЦПППиРД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 образовательных организаций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2.1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Организация и проведение мероприятий, посвященных Международному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highlight w:val="yellow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Дню борьбы с наркоманией и незаконным оборотом наркотик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Июнь 2021 г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2.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психологами, социальными педагогами индивидуальных консультаций с обучающимися, в том числе «группы риска», а также консультаций с их родителями в целях улучшения социальной адаптации и профилактики отклоняющегося повед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бразовате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 образовательных организаций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2.20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рганизация и проведение информационно-просветительских мероприятий, направленных на разъяснение необходимости и значимости участия в социально-психологическом тестировании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Сентябрь-октябрь 2020 г.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бразовательных организаций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 образовательных организаций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2.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рганизация проведения социально-психологического тестирования обучающихся на предмет потребления наркотических средств, психотропных и др. токсических вещест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Сентябрь-октябрь 2020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рганов местного самоуправления, осуществляющих управление в сфере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 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2.2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highlight w:val="yellow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Создание на сайтах образовательных организаций специальных страниц (разделов) в целях развития социально-психологических ресурсов обучающихся, препятствующих их вовлечению в немедицинское потребление наркотических средств и психотропных вещест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 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2.2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highlight w:val="yellow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Вовлечение обучающихся, в том числе «группы риска», в освоение внеурочных, дополнительных образовательных программ в целях развития социально-психологических ресурсов обучающихся, препятствующих их вовлечению в немедицинское потребление наркотических средств и психотропных вещест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рганов местного самоуправления, осуществляющих управление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 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2.2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highlight w:val="yellow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Активизация деятельности добровольческих  организаций, принимающих участие в деятельности по  формированию физической культуры, пропаганде здорового и безопасного образа жизни, укреплению собственного здоровья и здоровья всего школьного сообщества, профилактике отклоняющегося поведения, связанного с употреблением ПА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бразовате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 образовательных организаций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>Работа с родителями</w:t>
            </w:r>
          </w:p>
        </w:tc>
      </w:tr>
      <w:tr>
        <w:trPr>
          <w:trHeight w:val="1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 xml:space="preserve">Проведение районных тематических родительских собраний: «Роль семьи в профилактике подростковой наркомании», «Здоровый ребенок – здоровое общество», «Информационная безопасность детей в сети Интернет. Что нужно знать родителям»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рганов местного самоуправления, осуществляющих управление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одители обучающихся образовательных организаций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3.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общешкольных тематических родительских собраний, родительских всеобучей: «Как формировать потребность в здоровом образе жизни», «Взрослые и дети. Как понять друг друга?», «Подготовка к экзаменам: как противостоять стрессу?», «Взаимодействие школы и семьи как необходимое условие профилактической работы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бразовате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одители обучающихся образовательных организаций</w:t>
            </w:r>
          </w:p>
        </w:tc>
      </w:tr>
      <w:tr>
        <w:trPr>
          <w:trHeight w:val="82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3.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классных тематических родительских собраний, лекториев, бесед, встреч, просмотров документальных фильм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бразовате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одители обучающихся образовательных организаций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3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 xml:space="preserve">Подготовка тематических информационных буклетов, листовок, брошюр для родителей, информационного бюллетеня «Среда безопасности»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 xml:space="preserve">БУЗ «ВОКНД»,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ГБУ ВО «ЦПППиРД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одители обучающихся образовательных организаций</w:t>
            </w:r>
          </w:p>
        </w:tc>
      </w:tr>
      <w:tr>
        <w:trPr>
          <w:trHeight w:val="7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3.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индивидуальных консультаций психологов, социальных педагогов, в том числе для родителей обучающихся группы рис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бразовате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одители обучающихся образовательных организаций</w:t>
            </w:r>
          </w:p>
        </w:tc>
      </w:tr>
      <w:tr>
        <w:trPr>
          <w:trHeight w:val="1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овлечение родителей и их выборного органа в содействие укреплению здоровья школьников и профилактику отклоняющегося поведения, формирование физической культуры и культуры здоровья, создание условий для здорового образа жизни обучающихся совместно с членами семь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рганов местного самоуправления, осуществляющих управление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одители обучающихся образовательных организаций</w:t>
            </w:r>
          </w:p>
        </w:tc>
      </w:tr>
      <w:tr>
        <w:trPr>
          <w:trHeight w:val="15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3.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рганизация работы родительских комитетов по усилению родительского контроля в отношении употребления несовершеннолетними наркотических средств и психоактивных вещест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бразовате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одители обучающихся образовательных организаций</w:t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3.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досуговых, воспитательных, развлекательных мероприятий с привлечением родителей (спортивные эстафеты, вечера, концерты, акции и т.д.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бразовате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одители обучающихся образовательных организаций</w:t>
            </w:r>
          </w:p>
        </w:tc>
      </w:tr>
      <w:tr>
        <w:trPr>
          <w:trHeight w:val="1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3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 xml:space="preserve">Организация и проведение информационно-просветительских мероприятий, направленных на разъяснение норм законодательства, касающихся раннего выявления незаконного потребления наркотических средств и психоактивных веществ, а также необходимости и значимости проведения тестирова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 xml:space="preserve">Родители обучающихся образовательных организаций </w:t>
            </w:r>
          </w:p>
        </w:tc>
      </w:tr>
      <w:tr>
        <w:trPr>
          <w:trHeight w:val="1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3.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Размещение на сайтах общеобразовательных организаций информации по повышению родительской компетентности в вопросах незаконного потребления наркотических средств и психотропных веществ, ответственности родителей в воспитании дете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Родители обучающихся образовательных организаций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14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>Межведомственное взаимодействие при организации профилактической работы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4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семинаров, «круглых столов», конференций с привлечением к участию специалистов заинтересованных структурных подразделений, администрации муниципального образования, молодежных организаций по вопросам профилактики наркомании среди несовершеннолетни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Сентябрь 2020 г.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май 2021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рганов местного самоуправления, осуществляющих управление в сфере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Зам. директора по воспитательной работе, педагоги-психологи, социальные педагоги, классные руководители</w:t>
            </w:r>
          </w:p>
        </w:tc>
      </w:tr>
      <w:tr>
        <w:trPr>
          <w:trHeight w:val="86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4.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профилактических мероприятий для обучающихся в рамках тематических Всероссийских акций (совместно с заинтересованными ведомствам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рганов местного самоуправления, осуществляющих управление в сфере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одители обучающихся образовательных организаций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4.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информационно-просветительских мероприятий для обучающихся и родителей в рамках месячника, посвященному Международному дню Телефона довер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Апрель-май 2021 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рганов местного самоуправления, осуществляющих управление в сфере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, педагоги образовательных организаций, родители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4.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Издание и распространение информационных, просветительских материалов, наглядных пособий, буклетов, плакатов, плакатов по пропаганде здорового образа жизн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, ГУЗ ВОКНД, ГУ МВД России по Воронеж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одители обучающихся образовательных организаций</w:t>
            </w:r>
          </w:p>
        </w:tc>
      </w:tr>
      <w:tr>
        <w:trPr>
          <w:trHeight w:val="80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4.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роведение круглых столов, семинаров-совещаний, научно-практических конференций с привлечением специалистов (совместно с заинтересованными ведомствам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учебного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рганов местного самоуправления, осуществляющих управление в сфере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Зам. директора по ВР, педагоги-психологи, социальные педагоги, классные руководители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4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Участие в районных и областных акциях «Подросток», «Здоровый образ жизни» и т.д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рганов местного самоуправления, осуществляющих управление в сфере образования, ГУ МВД России по Воронежской области, муниципальные комисси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едагогические  работники, родители обучающихся образовательных организаций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4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свещение положительного опыта работы образовательных организаций по профилактике злоупотребления психоактивными веществами и формированию здорового образа жизни в детско-подростковой среде в средствах массовой информации, на сайтах образовательных организац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В течение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, руководители органов местного самоуправления, осуществляющих управление в сфере образования, руководители образовате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едагогические  работники, родители обучающихся образовательных организаций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 xml:space="preserve">4.8.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 xml:space="preserve">Мониторинг лучших практик организации профилактической работы в ОО    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Декабрь 2020 - январь 202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Департамент образования, науки и молодежной политики, ГБУВО ЦПППиР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Образовательные организ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09:00Z</dcterms:created>
  <dc:creator>ChabanovaEV</dc:creator>
  <dc:description/>
  <dc:language>en-US</dc:language>
  <cp:lastModifiedBy>user</cp:lastModifiedBy>
  <cp:lastPrinted>2018-07-04T10:16:00Z</cp:lastPrinted>
  <dcterms:modified xsi:type="dcterms:W3CDTF">2020-08-06T11:09:00Z</dcterms:modified>
  <cp:revision>2</cp:revision>
  <dc:subject/>
  <dc:title/>
</cp:coreProperties>
</file>